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object w:dxaOrig="2459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52.5pt" filled="f" o:ole="">
            <v:imagedata r:id="rId3" o:title=""/>
          </v:shape>
          <o:OLEObject Type="Embed" ProgID="" ShapeID="ole_rId2" DrawAspect="Content" ObjectID="_1462091260" r:id="rId2"/>
        </w:objec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mart-house configurato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lease 2011-09-07 (SP3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 install the configuration please read “CTRLX-Getting started.pdf”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nd run </w:t>
      </w:r>
      <w:r>
        <w:rPr>
          <w:rFonts w:cs="Arial" w:ascii="Arial" w:hAnsi="Arial"/>
          <w:b/>
          <w:bCs/>
          <w:sz w:val="18"/>
        </w:rPr>
        <w:t>Setup smart-house configurator 3.00.14.exe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8:17:00Z</dcterms:created>
  <dc:creator>Ole Skovgaard</dc:creator>
  <dc:description/>
  <cp:keywords/>
  <dc:language>en-US</dc:language>
  <cp:lastModifiedBy>lmanera</cp:lastModifiedBy>
  <cp:lastPrinted>2004-08-25T10:18:00Z</cp:lastPrinted>
  <dcterms:modified xsi:type="dcterms:W3CDTF">2011-09-07T14:42:00Z</dcterms:modified>
  <cp:revision>40</cp:revision>
  <dc:subject/>
  <dc:title>To install the configuration tool</dc:title>
</cp:coreProperties>
</file>